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4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41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твореног  поступка јавне набавке – Пројектовање и изградња јавне расвете у деловима месних заједница Дивостин, Станово, Опорница, Ждраљица и Белошевац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твореног  поступка јавне набавке – Пројектовање и изградња јавне расвете у деловима месних заједница Дивостин, Станово, Опорница, Ждраљица и Белошевац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.795.500,00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примењује за 2023. годину, под редним бројем 006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Пројектовање и изградња јавне расвете у деловима месних заједница Дивостин, Станово, Опорница, Ждраљица и Белошевац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1, функција - 620, економска класификација на четвртом нивоу 5112, извор - 01 у износу  6.795.500,00 динара,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јектовање и изградња јавне расвете у деловима месних заједница Дивостин, Станово, Опорница, Ждраљица и Белошевац закључиће Дејан Руж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85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ог  поступка јавне набавке – Пројектовање и изградња јавне расвете у деловима месних заједница Дивостин, Станово, Опорница, Ждраљица и Белошевац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отвореног 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Пројектовање и изградња јавне расвете у деловима месних заједница Дивостин, Станово, Опорница, Ждраљица и Белошевац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документације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6. маја 2023. године, захтев за преузимање обавеза (регистарски број 138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азделу 8, број апропријације 341, функција - 620, економска класификација на четвртом нивоу 5112, извор -01, у износу  6.795.500,00 динара без ПДВ-а, односно 8.154.600,00 динара са ПДВ-ом (редни број у плану ЈН-0062) који је одобрен и потврђен од стране Градске управе за финансије и јавне набавке, дана 16. мај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284/23 од 24. ма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године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твореног  поступка јавне набавке – Пројектовање и изградња јавне расвете у деловима месних заједница Дивостин, Станово, Опорница, Ждраљица и Белошевац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6.795.500,00 динара </w:t>
      </w:r>
      <w:r>
        <w:rPr>
          <w:rFonts w:cs="Arial" w:ascii="Arial" w:hAnsi="Arial"/>
          <w:bCs/>
          <w:sz w:val="22"/>
          <w:szCs w:val="22"/>
          <w:lang w:val="sr-RS"/>
        </w:rPr>
        <w:t>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ројектовање и изградња јавне расвете у деловима месних заједница Дивостин, Станово, Опорница, Ждраљица и Белошевац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вица Момчиловић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Д </w:t>
      </w:r>
      <w:r>
        <w:rPr>
          <w:rFonts w:cs="Arial" w:ascii="Arial" w:hAnsi="Arial"/>
          <w:sz w:val="22"/>
          <w:szCs w:val="22"/>
          <w:lang w:val="ru-RU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 Unicode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StyleBodyText2LatinArial">
    <w:name w:val="Style Body Text 2 + (Latin) Arial"/>
    <w:next w:val="Normal"/>
    <w:qFormat/>
    <w:pPr>
      <w:widowControl/>
      <w:bidi w:val="0"/>
    </w:pPr>
    <w:rPr>
      <w:rFonts w:ascii="Arial" w:hAnsi="Arial" w:eastAsia="Arial Unicode MS" w:cs="Arial"/>
      <w:color w:val="000000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5-26T08:26:00Z</cp:lastPrinted>
  <dcterms:modified xsi:type="dcterms:W3CDTF">2023-05-26T06:26:00Z</dcterms:modified>
  <cp:revision>97</cp:revision>
  <dc:subject/>
  <dc:title>ГРАД КРАГУЈЕВАЦ</dc:title>
</cp:coreProperties>
</file>